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RECIPE</w:t>
      </w:r>
      <w:r>
        <w:rPr>
          <w:b/>
          <w:sz w:val="28"/>
          <w:szCs w:val="28"/>
        </w:rPr>
        <w:t xml:space="preserve">:   POACHED FEIJOA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 NOTES:  Discuss words  simmer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cup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oden spoo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feijoa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cup wat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tablespoons suga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cloves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el the feijoas and trim the end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t into thick slices and place in a saucepan with the water, sugar and clov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mmer for 5-7 minutes until sof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ing a slotted spoon, transfer the fruit to plat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il the remaining poaching liquid down until only 2-3 tablespoons remain.  Strain this over the fruit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0:21:00Z</dcterms:created>
  <dc:creator>Jiuan Jiuan Kok</dc:creator>
  <dc:description/>
  <cp:keywords/>
  <dc:language>en-US</dc:language>
  <cp:lastModifiedBy>john  wilson</cp:lastModifiedBy>
  <cp:lastPrinted>2010-03-16T22:26:00Z</cp:lastPrinted>
  <dcterms:modified xsi:type="dcterms:W3CDTF">2010-04-18T10:26:00Z</dcterms:modified>
  <cp:revision>3</cp:revision>
  <dc:subject/>
  <dc:title/>
</cp:coreProperties>
</file>